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25495872"/>
            <w:bookmarkStart w:id="1" w:name="__Fieldmark__0_122549587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25495872"/>
            <w:bookmarkStart w:id="3" w:name="__Fieldmark__1_122549587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225495872"/>
            <w:bookmarkStart w:id="5" w:name="__Fieldmark__2_122549587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225495872"/>
            <w:bookmarkStart w:id="7" w:name="__Fieldmark__3_122549587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225495872"/>
            <w:bookmarkStart w:id="9" w:name="__Fieldmark__4_122549587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